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Myriad Pro;Arial" w:hAnsi="Myriad Pro;Arial" w:cs="Calibri"/>
          <w:b w:val="false"/>
          <w:b w:val="false"/>
          <w:color w:val="40A5DE"/>
          <w:sz w:val="36"/>
          <w:szCs w:val="36"/>
        </w:rPr>
      </w:pPr>
      <w:r>
        <w:rPr>
          <w:rFonts w:cs="Calibri" w:ascii="Myriad Pro;Arial" w:hAnsi="Myriad Pro;Arial"/>
          <w:b w:val="false"/>
          <w:color w:val="40A5DE"/>
          <w:sz w:val="36"/>
          <w:szCs w:val="36"/>
        </w:rPr>
        <w:t>SEN Switcher Skills Progression</w:t>
      </w:r>
    </w:p>
    <w:p>
      <w:pPr>
        <w:pStyle w:val="Heading"/>
        <w:jc w:val="left"/>
        <w:rPr>
          <w:rFonts w:ascii="Myriad Pro;Arial" w:hAnsi="Myriad Pro;Arial" w:cs="Myriad Pro;Arial"/>
          <w:b w:val="false"/>
          <w:b w:val="false"/>
          <w:bCs w:val="false"/>
          <w:color w:val="98CB5B"/>
          <w:sz w:val="32"/>
          <w:szCs w:val="32"/>
        </w:rPr>
      </w:pPr>
      <w:r>
        <w:rPr>
          <w:rFonts w:cs="Myriad Pro;Arial" w:ascii="Myriad Pro;Arial" w:hAnsi="Myriad Pro;Arial"/>
          <w:b w:val="false"/>
          <w:bCs w:val="false"/>
          <w:color w:val="98CB5B"/>
          <w:sz w:val="32"/>
          <w:szCs w:val="32"/>
        </w:rPr>
        <w:t>Small Steps Checklist</w:t>
      </w:r>
    </w:p>
    <w:p>
      <w:pPr>
        <w:pStyle w:val="Normal"/>
        <w:rPr>
          <w:rFonts w:ascii="Myriad Pro;Arial" w:hAnsi="Myriad Pro;Arial" w:cs="Myriad Pro;Arial"/>
          <w:b/>
          <w:b/>
          <w:bCs/>
          <w:color w:val="98CB5B"/>
          <w:sz w:val="32"/>
          <w:szCs w:val="32"/>
        </w:rPr>
      </w:pPr>
      <w:r>
        <w:rPr>
          <w:rFonts w:cs="Myriad Pro;Arial" w:ascii="Myriad Pro;Arial" w:hAnsi="Myriad Pro;Arial"/>
          <w:b/>
          <w:bCs/>
          <w:color w:val="98CB5B"/>
          <w:sz w:val="32"/>
          <w:szCs w:val="32"/>
        </w:rPr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780"/>
        <w:gridCol w:w="2186"/>
      </w:tblGrid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ME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OUP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RGET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8"/>
        <w:gridCol w:w="720"/>
        <w:gridCol w:w="720"/>
        <w:gridCol w:w="900"/>
      </w:tblGrid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MALL STE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EHAVIOURAL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tolerate the positioning of ICT equipment in relation to their bodies for short perio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accept the positioning of ICT equipment in relation to their bod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PERIENTIAL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encounter ICT experiences either passively or reactively, showing no interest in on screen movement or soun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show simple reflex responses to ICT experiences, startling at sudden noises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attend briefly to sounds or on screen movement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begin to respond to sounds or on screen movement patter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begin to show interest or pleasure in sounds and movement patterns, looking more intently and for longer perio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begin to briefly track objects moving in the horizontal or vertical plane on a computer scre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begin to reach out toward a switch or touch screen or point at an object on the scre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begin to reach out toward a switch or touch screen or point at an object on the scree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proactively make tactile explorations the access devi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USE AND EFFECT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participate in the coactive tactile exploration of the access device including method of activ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participate in switch activation activities with full verbal and physical (hand over hand) prompt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activate the switch in response to a minimal physical or verbal prom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activate the switch in order to achieve a desired effe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WITCH BUILDING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use a switch to build or sequence events on a computer in four steps stopping to attend to the screen on completion of the sequ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use a switch to build or sequence events on a computer in six steps stopping to attend to the screen on completion of the sequenc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IMED ACTIVATION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activate a switch in response to a randomly timed program generated visual and auditory prom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will activate a switch in response to either a randomly timed program generated visual OR auditory promp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MALL STE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RGETING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track a moving object horizontally across the screen, activating the switch when the object is close to the target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track a moving object horizontally across the screen, activating the switch when the object is within the target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track a moving object vertically up or down the screen, activating the switch when the object is close to the target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track a moving object vertically up or down the screen, activating the switch when the object is within the target are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W SCANNING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activate a switch to select ANY of two on screen objects using the row scanning princi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activate a switch to select a specific object from two on screen objects using the row scanning princi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differentiate between an empty and filled cell, activating the switch to select the filled cell using the row scanning princi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differentiate between two empty and a single filled cell, activating the switch to select the filled cell using the row scanning princip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LUMN SCANNING (NOT COVERED IN SENSWITCHER)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activate a switch to select ANY of two on screen objects using vertical column scan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activate a switch to select a specific object from two on screen objects using vertical column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differentiate between an empty and filled cell, activating the switch to select the filled cell using vertical column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differentiate between two empty and a single filled cell, activating the switch to select the filled cell using vertical column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LUMN ROW SCANNING (NOT COVERED IN SENSWITCHER)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select ANY object from a 3x3 matrix using column row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select a specific object from a 3x3 matrix using column row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pils can select a specific object a 5x5 matrix using column row scannin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20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OTES:</w:t>
      </w:r>
    </w:p>
    <w:p>
      <w:pPr>
        <w:pStyle w:val="Header"/>
        <w:tabs>
          <w:tab w:val="clear" w:pos="720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tion relating to vertical column and column row scanning systems is presented here for information only.   </w:t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T</w:t>
        <w:tab/>
        <w:t>= Working Towards</w:t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CH</w:t>
        <w:tab/>
        <w:t>= Achieved</w:t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720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SEN Switcher Skills Progressão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Pequenos passos Checklist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NOME: GRUPO : TARGET : DATA: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PEQUENOS PASSOS WT ACH DATA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COMPORTAMENTAIS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vão tolerar o posicionamento de equipamento de TIC em relação aos seus corpos por períodos curtos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vão aceitar o posicionamento de equipamento de TIC em relação aos seus corpos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EXPERIENCIAL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encontram experiências de TIC de forma passiva ou reativamente , mostrando nenhum interesse em tela em movimento ou som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lunos mostram respostas reflexas simples para experiências de TIC , assustando a ruídos repentinos etc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lunos assistir brevemente para sons ou em padrões de movimento na tel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começam a responder a sons ou em padrões de movimento na tel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começam a mostrar interesse ou prazer em sons e padrões de movimento , olhando mais atentamente e por períodos mais longos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começam a rastrear rapidamente objetos em movimento no plano horizontal ou vertical na tela do computador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começam a chegar para um switch ou tela de toque ou ponto em um objeto na tel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começam a chegar para um switch ou tela de toque ou ponto em um objeto na tel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lunos proativamente fazer explorações tácteis do dispositivo de acesso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CAUSA E EFEITO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articipam na exploração tátil coativa do dispositivo de acesso incluindo o método de ativação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articipam de atividades com chave de ativação full levando verbal e física ( mão sobre mão )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irão ativar o interruptor em resposta a uma solicitação física ou verbal mínim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irá activar o interruptor , a fim de alcançar o efeito desejado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DESLIGUE BUILDING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/>
      </w:pPr>
      <w:r>
        <w:rPr>
          <w:rFonts w:cs="Tahoma" w:ascii="Tahoma" w:hAnsi="Tahoma"/>
          <w:sz w:val="18"/>
          <w:lang w:val="pt-BR"/>
        </w:rPr>
        <w:t>Os alunos vão usar um interruptor para construir ou sequência de eventos em um computador em quatro passos que param para assistir à tela no final da sequênci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vão usar um interruptor para construir ou seqüência de eventos em um computador em seis etapas de parada para atender a tela de conclusão da seqüênci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PROGRAMADO ATIVAÇÃO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lunos irá ativar um interruptor , em resposta a um programa cronometrado aleatoriamente gerado visual e auditiva imediata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lunos irá ativar um interruptor em resposta a qualquer um programa cronometrado aleatoriamente gerado visual ou auditiva imediata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PEQUENOS PASSOS WT ACH DATA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VISANDO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companhar um objeto em movimento horizontalmente na tela , ativando o interruptor quando o objeto está perto da zona da meta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companhar um objeto em movimento horizontalmente na tela , ativando o interruptor quando o objeto está dentro da área de met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companhar um objeto em movimento vertical para cima ou para baixo na tela , ativando o interruptor quando o objeto está perto da zona da meta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companhar um objeto em movimento vertical para cima ou para baixo na tela , ativando o interruptor quando o objeto está dentro da área de met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DIGITALIZAÇÃO ROW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tivar um interruptor para selecionar qualquer um dos dois em objetos da tela usando o princípio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tivar um interruptor para selecionar um objeto específico a partir de dois em objetos da tela usando o princípio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diferenciar entre uma célula vazia e cheia , ativando o interruptor para selecionar a célula preenchida usando o princípio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se diferenciar entre dois vazios e uma única célula preenchida , ativando o interruptor para selecionar a célula preenchida usando o princípio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DIGITALIZAÇÃO DE COLUNA ( não abrangidos no SENSWITCHER )</w:t>
      </w:r>
    </w:p>
    <w:p>
      <w:pPr>
        <w:pStyle w:val="Header"/>
        <w:rPr>
          <w:rFonts w:ascii="Tahoma" w:hAnsi="Tahoma" w:eastAsia="Tahoma" w:cs="Tahoma"/>
          <w:sz w:val="18"/>
          <w:lang w:val="pt-BR"/>
        </w:rPr>
      </w:pPr>
      <w:r>
        <w:rPr>
          <w:rFonts w:eastAsia="Tahoma" w:cs="Tahoma" w:ascii="Tahoma" w:hAnsi="Tahoma"/>
          <w:sz w:val="18"/>
          <w:lang w:val="pt-BR"/>
        </w:rPr>
        <w:t xml:space="preserve"> 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tivar um interruptor para selecionar qualquer um dos dois em objetos de tela usando a digitalização coluna vertical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ativar um interruptor para selecionar um objeto específico a partir de dois em objetos de tela usando a digitalização coluna vertical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diferenciar entre uma célula vazia e cheia , ativando o interruptor para selecionar a célula preenchida usando varredura coluna vertical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se diferenciar entre dois vazios e uma única célula preenchida , ativando o interruptor para selecionar a célula preenchida usando varredura coluna vertical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COLUNA DE DIGITALIZAÇÃO ROW ( não abrangidos no SENSWITCHER )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selecionar qualquer objeto a partir de uma matriz 3x3 usando a coluna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escolher um objeto específico a partir de uma matriz 3x3 usando a coluna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Os alunos podem escolher um objeto específico de uma matriz 5x5 usando a coluna de varredura da linha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NOTAS: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s informações relativas aos sistemas de digitalização de linha coluna coluna vertical e é apresentado aqui apenas para informação .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WT = Trabalhar Rumo</w:t>
      </w:r>
    </w:p>
    <w:p>
      <w:pPr>
        <w:pStyle w:val="Header"/>
        <w:rPr>
          <w:rFonts w:ascii="Tahoma" w:hAnsi="Tahoma" w:cs="Tahoma"/>
          <w:sz w:val="18"/>
          <w:lang w:val="pt-BR"/>
        </w:rPr>
      </w:pPr>
      <w:r>
        <w:rPr>
          <w:rFonts w:cs="Tahoma" w:ascii="Tahoma" w:hAnsi="Tahoma"/>
          <w:sz w:val="18"/>
          <w:lang w:val="pt-BR"/>
        </w:rPr>
        <w:t>ACH = Alcançados</w:t>
      </w:r>
    </w:p>
    <w:p>
      <w:pPr>
        <w:pStyle w:val="Header"/>
        <w:tabs>
          <w:tab w:val="clear" w:pos="720"/>
        </w:tabs>
        <w:rPr>
          <w:rFonts w:ascii="Tahoma" w:hAnsi="Tahoma" w:cs="Tahoma"/>
          <w:sz w:val="20"/>
          <w:lang w:val="pt-BR"/>
        </w:rPr>
      </w:pPr>
      <w:r>
        <w:rPr>
          <w:rFonts w:cs="Tahoma" w:ascii="Tahoma" w:hAnsi="Tahoma"/>
          <w:sz w:val="20"/>
          <w:lang w:val="pt-B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09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7553325</wp:posOffset>
          </wp:positionH>
          <wp:positionV relativeFrom="paragraph">
            <wp:posOffset>-361315</wp:posOffset>
          </wp:positionV>
          <wp:extent cx="1579245" cy="6705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54" r="-2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79245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1:11:00Z</dcterms:created>
  <dc:creator>Ian Bean</dc:creator>
  <dc:description/>
  <cp:keywords/>
  <dc:language>en-US</dc:language>
  <cp:lastModifiedBy>Z</cp:lastModifiedBy>
  <dcterms:modified xsi:type="dcterms:W3CDTF">2013-11-18T01:13:00Z</dcterms:modified>
  <cp:revision>3</cp:revision>
  <dc:subject/>
  <dc:title>NAME:</dc:title>
</cp:coreProperties>
</file>